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6 грудня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5 грудня 2025 року №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Гаврись Дари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а саме: Київська область, Фастівський  район, село Боярка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Реміняці Алі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 Полтавська область, Кременчуцький  район, селище Семенівка. 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Шевченко Яні Олександрівні, </w:t>
      </w:r>
      <w:bookmarkStart w:id="1" w:name="_Hlk214969002"/>
      <w:r>
        <w:rPr>
          <w:bCs/>
          <w:sz w:val="28"/>
          <w:szCs w:val="28"/>
          <w:lang w:val="uk-UA"/>
        </w:rPr>
        <w:t>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 xml:space="preserve">відділенні КНП «Хорольська міська лікарня» </w:t>
      </w:r>
      <w:bookmarkEnd w:id="1"/>
      <w:r>
        <w:rPr>
          <w:rStyle w:val="Strong"/>
          <w:b w:val="false"/>
          <w:sz w:val="28"/>
          <w:szCs w:val="28"/>
          <w:lang w:val="uk-UA"/>
        </w:rPr>
        <w:t>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 на території Хорольської міської ради,  а саме:  Полтавська область, Лубенський 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Кулинич Світлані Миколаї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а саме:  Полтавська область, Миргородський район, село Мар’янівка.</w:t>
      </w:r>
    </w:p>
    <w:p>
      <w:pPr>
        <w:pStyle w:val="Rtecenter"/>
        <w:tabs>
          <w:tab w:val="clear" w:pos="708"/>
          <w:tab w:val="left" w:pos="851" w:leader="none"/>
        </w:tabs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Башловці Анн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 Полтавська область, Кременчуцький район, село Паніванівка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Нечай Олені Іва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 Полтавська область, Миргородський район, село Коноплянка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Гончар Катерині Павл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а саме:  Полтавська область,  Полтавський район, селище Скороходове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639670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  <Pages>1</Pages>
  <Words>2833</Words>
  <Characters>1615</Characters>
  <CharactersWithSpaces>444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blagiymax@ukr.net</cp:lastModifiedBy>
  <cp:lastPrinted>2025-08-01T07:21:00Z</cp:lastPrinted>
  <dcterms:modified xsi:type="dcterms:W3CDTF">2025-11-26T08:32:00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